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092658239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15377666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